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36" w:leader="none"/>
        </w:tabs>
        <w:ind w:left="4536" w:right="-1" w:hanging="0"/>
        <w:jc w:val="center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tabs>
          <w:tab w:val="clear" w:pos="709"/>
          <w:tab w:val="left" w:pos="4536" w:leader="none"/>
        </w:tabs>
        <w:ind w:left="4536" w:right="-1" w:hanging="0"/>
        <w:jc w:val="center"/>
        <w:rPr>
          <w:sz w:val="28"/>
        </w:rPr>
      </w:pPr>
      <w:r>
        <w:rPr>
          <w:sz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4536" w:leader="none"/>
        </w:tabs>
        <w:ind w:left="4536" w:right="-1" w:hanging="0"/>
        <w:jc w:val="center"/>
        <w:rPr>
          <w:sz w:val="28"/>
        </w:rPr>
      </w:pPr>
      <w:r>
        <w:rPr>
          <w:sz w:val="28"/>
        </w:rPr>
        <w:t>«Обеспечение качественными услугами</w:t>
      </w:r>
    </w:p>
    <w:p>
      <w:pPr>
        <w:pStyle w:val="Normal"/>
        <w:tabs>
          <w:tab w:val="clear" w:pos="709"/>
          <w:tab w:val="left" w:pos="4536" w:leader="none"/>
        </w:tabs>
        <w:ind w:left="4536" w:right="-1" w:hanging="0"/>
        <w:jc w:val="center"/>
        <w:rPr>
          <w:sz w:val="28"/>
        </w:rPr>
      </w:pPr>
      <w:r>
        <w:rPr>
          <w:sz w:val="28"/>
        </w:rPr>
        <w:t>жилищно-коммунального хозяйства населения, дорожной деятельности и транспорта</w:t>
      </w:r>
    </w:p>
    <w:p>
      <w:pPr>
        <w:pStyle w:val="Normal"/>
        <w:tabs>
          <w:tab w:val="clear" w:pos="709"/>
          <w:tab w:val="left" w:pos="4536" w:leader="none"/>
        </w:tabs>
        <w:ind w:left="4536" w:right="-1" w:hanging="0"/>
        <w:jc w:val="center"/>
        <w:rPr>
          <w:sz w:val="28"/>
        </w:rPr>
      </w:pPr>
      <w:r>
        <w:rPr>
          <w:sz w:val="28"/>
        </w:rPr>
        <w:t>Златоустовского городского округа»</w:t>
      </w:r>
    </w:p>
    <w:p>
      <w:pPr>
        <w:pStyle w:val="Normal"/>
        <w:tabs>
          <w:tab w:val="clear" w:pos="709"/>
          <w:tab w:val="left" w:pos="4962" w:leader="none"/>
        </w:tabs>
        <w:ind w:right="-424" w:firstLine="439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Title"/>
        <w:widowControl/>
        <w:ind w:left="4962" w:firstLine="439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aps/>
          <w:color w:val="000000"/>
          <w:kern w:val="2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kern w:val="2"/>
          <w:szCs w:val="24"/>
        </w:rPr>
        <w:t>Подпрограмма</w:t>
      </w:r>
    </w:p>
    <w:p>
      <w:pPr>
        <w:pStyle w:val="TextBody"/>
        <w:jc w:val="center"/>
        <w:rPr>
          <w:rFonts w:ascii="Times New Roman" w:hAnsi="Times New Roman" w:cs="Times New Roman"/>
          <w:caps/>
          <w:color w:val="000000"/>
          <w:kern w:val="2"/>
          <w:szCs w:val="24"/>
        </w:rPr>
      </w:pPr>
      <w:r>
        <w:rPr>
          <w:rFonts w:cs="Times New Roman" w:ascii="Times New Roman" w:hAnsi="Times New Roman"/>
          <w:caps/>
          <w:color w:val="000000"/>
          <w:kern w:val="2"/>
          <w:szCs w:val="24"/>
        </w:rPr>
        <w:t>«Мероприятия в сфере жилищно-коммунального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aps/>
          <w:color w:val="000000"/>
          <w:kern w:val="2"/>
          <w:szCs w:val="24"/>
        </w:rPr>
        <w:t>хозяйства Златоустовского городск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kern w:val="2"/>
          <w:sz w:val="28"/>
          <w:szCs w:val="28"/>
        </w:rPr>
      </w:pPr>
      <w:r>
        <w:rPr>
          <w:rFonts w:cs="Times New Roman"/>
          <w:b/>
          <w:cap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Раздел </w:t>
      </w:r>
      <w:r>
        <w:rPr>
          <w:sz w:val="28"/>
          <w:lang w:val="en-US"/>
        </w:rPr>
        <w:t>I</w:t>
      </w:r>
      <w:r>
        <w:rPr>
          <w:sz w:val="28"/>
        </w:rPr>
        <w:t>.  Паспорт Под</w:t>
      </w:r>
      <w:r>
        <w:rPr/>
        <w:t xml:space="preserve">программы </w:t>
      </w:r>
    </w:p>
    <w:tbl>
      <w:tblPr>
        <w:tblW w:w="102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2"/>
        <w:gridCol w:w="3127"/>
        <w:gridCol w:w="709"/>
        <w:gridCol w:w="850"/>
        <w:gridCol w:w="851"/>
        <w:gridCol w:w="707"/>
        <w:gridCol w:w="706"/>
      </w:tblGrid>
      <w:tr>
        <w:trPr>
          <w:trHeight w:val="556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3242" w:leader="none"/>
              </w:tabs>
              <w:snapToGrid w:val="false"/>
              <w:ind w:left="25" w:right="5" w:hanging="0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алее – МКУ ЗГО «УЖКХ»)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исполнители Подпрограммы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65" w:right="5" w:hanging="0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/>
              <w:t>Создание благоприятной сферы для комфортных условий проживания населения Златоустовского городского округа                    (далее – округа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/>
              <w:t>Эффективность, устойчивость и надежность                                функционирования жилищно-коммунальной систем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/>
              <w:t>Б</w:t>
            </w:r>
            <w:r>
              <w:rPr>
                <w:bCs/>
                <w:iCs/>
              </w:rPr>
              <w:t>есперебойное обеспечение населения округа питьевой водой нормативного качества в достаточном количестве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bCs/>
                <w:iCs/>
              </w:rPr>
              <w:t>Повышение качества оказываемых услуг населению по водоснабжению, водоотведению, теплоснабжению и  электроснабжению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надежности функционирования систем водоснабжения, водоотведения, теплоснабжения и электроснабж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/>
            </w:pPr>
            <w:r>
              <w:rPr/>
              <w:t xml:space="preserve">Выявление, восстановление с последующей передачей на обслуживание бесхозяйных сетей водоснабжения,  водоотведения, теплоснабжения и электроснабжения на территории округа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/>
            </w:pPr>
            <w:r>
              <w:rPr/>
              <w:t>Модернизация объектов коммунальной инфраструктуры с высоким уровнем износа.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bCs/>
                <w:iCs/>
              </w:rPr>
              <w:t>нижение загрязнения водных объектов, используемых для питьевого водоснабжения  и сохранение их запасов</w:t>
            </w:r>
          </w:p>
        </w:tc>
      </w:tr>
      <w:tr>
        <w:trPr>
          <w:trHeight w:val="23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jc w:val="center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вывезенного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Текущее содержание межквартальных и внутрикварталь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Количество мусора, вывезенного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с территорий несанкционированных св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3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Благоустроенные территории Комитетов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Территория скверов, парков, кладбищ, подвергшихся противоклещевой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и дератизационной обрабо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Благоустроенная территория кладби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овленные безнадзорные живо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205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Устройство металлических лест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Установка урн и скамеек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(1 урна/1 скамей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85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Благоустройство (реконструкция)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Вознаграждение председателям Комитетов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перевезенных пассажи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лн.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4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тремонтированных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8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тремонтированных квартир муниципального жил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конструируемые объекты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1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сстановленные сети водоснабжения, водоотведения, теплоснабжения и электроснабжения, находящиеся в разряде «бесхозяй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4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55" w:right="-55" w:hanging="0"/>
              <w:jc w:val="center"/>
              <w:rPr>
                <w:bCs/>
                <w:iCs/>
              </w:rPr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4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7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Протяженность отремонтированных вводов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8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замененных  лю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4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Протяженность промывки колл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6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Протяженность обслуживаемой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линии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86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9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онтаж свети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плаченная электроэнергия, расходуемая на 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тыс. кВТ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 2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222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22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222,2</w:t>
            </w:r>
          </w:p>
        </w:tc>
      </w:tr>
      <w:tr>
        <w:trPr>
          <w:trHeight w:val="548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</w:tr>
      <w:tr>
        <w:trPr>
          <w:trHeight w:val="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ий </w:t>
            </w:r>
            <w:r>
              <w:rPr>
                <w:color w:val="000000"/>
                <w:spacing w:val="-4"/>
                <w:kern w:val="2"/>
              </w:rPr>
              <w:t>объем финансирования Подпрограммы – 393 858,8 тыс. руб.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ый бюджет – 392 668,4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ой бюджет – 1 190,4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ый бюджет – 0,0 тыс. руб.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в 2014 г. – 234 068,0 тыс. руб.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ый бюджет – 233 770,4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ой бюджет – 297,6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 –0,0 тыс. руб.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финансирования в 2015 г. – 95 716,2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95 418,6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ой бюджет – 297,6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 – 0,0 тыс. руб.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финансирования в 2016 г. – 32 037,3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31 739,7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ой бюджет – 297,6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 – 0,0 тыс. руб.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в 2017 г. – 32 037,3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31 739,7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– 297,6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 – 0,0 тыс. руб.</w:t>
            </w:r>
          </w:p>
        </w:tc>
      </w:tr>
      <w:tr>
        <w:trPr>
          <w:trHeight w:val="217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результаты реализации  Подпрограммы  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/>
              <w:t>Удовлетворенность населения округа условиями комфортного, благоприятного и безопасного проживания и отдыха на территории округа – снижение количества жалоб населения на оказываемые услуги (количество письменных жалоб от получателей услуг не более 8-ми жалоб на 10000 жителей в год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/>
              <w:t>Снижение уровня износа инженерных сетей на вводах в МКД, установка люков на инженерных сетях, обеспечение питьевой водой жителей районов округа, где отсутствует система водоснабж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>
                <w:shd w:fill="FFFFFF" w:val="clear"/>
              </w:rPr>
              <w:t xml:space="preserve">Повышение уровня освещения территории округ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/>
              <w:t>О</w:t>
            </w:r>
            <w:r>
              <w:rPr>
                <w:bCs/>
                <w:iCs/>
              </w:rPr>
              <w:t>беспечение питьевой водой нормативного качест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  <w:tab w:val="left" w:pos="432" w:leader="none"/>
                <w:tab w:val="left" w:pos="462" w:leader="none"/>
              </w:tabs>
              <w:snapToGrid w:val="false"/>
              <w:ind w:left="0" w:hanging="0"/>
              <w:jc w:val="both"/>
              <w:rPr/>
            </w:pPr>
            <w:r>
              <w:rPr/>
              <w:t>Восстановление и передача отремонтированных бесхозяйных сетей водоснабжения, водоотведения, теплоснабжения и электроснабжения на обслуживание сетевым организациям –                   883 м., в том числе в 2014 г. – 383 м., в 2015 г. – 500 м., в 2016 г. – 0 м, в 2017 году – 0 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  <w:tab w:val="left" w:pos="432" w:leader="none"/>
                <w:tab w:val="left" w:pos="462" w:leader="none"/>
              </w:tabs>
              <w:snapToGrid w:val="false"/>
              <w:ind w:left="0" w:hanging="0"/>
              <w:jc w:val="both"/>
              <w:rPr/>
            </w:pPr>
            <w:r>
              <w:rPr/>
              <w:t>Сокращение износа объектов коммунальной инфраструктуры до 54,5 процен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/>
              <w:t>Повышение качества предоставляемых потребителям коммунальных услу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 xml:space="preserve">Раздел </w:t>
      </w:r>
      <w:r>
        <w:rPr>
          <w:sz w:val="28"/>
          <w:lang w:val="en-US"/>
        </w:rPr>
        <w:t>II</w:t>
      </w:r>
      <w:r>
        <w:rPr>
          <w:sz w:val="28"/>
        </w:rPr>
        <w:t xml:space="preserve">. Характеристика сферы реализации подпрограммы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писание основных проблем в сфере жилищно-коммунального хозяй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сть разработки Подпрограммы «Мероприятия в сфере жилищно-коммунального хозяйства Златоустовского городского округа» (далее – Подпрограмма) продиктована наличием на территории округа наличием проблем. Недостаточно комфортные условия для проживания, работы и отдыха населения, выполнения текущих работ по благоустройству и санитарной очистке территорий привели к необходимости решения поставленных задач. В связи с некачественным наружным освещением,  повышенном уровне износа инженерных сетей на объектах жилищного и коммунального хозяйства, возникают ситуации угрожающих жизни и здоровью граждан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благоустройства на территории округа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причин возникновения проблемы и возможности ее решения в рамках данной Подпрограммы приводится в разрезе объектов, подлежащих благоустройству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Мероприятия по отлову безнадзорных животных, предупреждению                                   и ликвидации болезней животных, лечение, защита населения от болезней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отсутствия разъяснительной работы ветеринарных и санэпиднадзорных служб среди населения о соблюдении санитарно-ветеринарных правил в целях предупреждения заболеваний животных и людей бешенством и другими инфекциями и несоблюдения общих требований к содержанию животных населением на территории  округа регулярно появляется большое количество стайных агрессивных, бродячих животных, которые подлежат отлову. Значимость данного мероприятия состоит в ограждении населения от животных больных особо опасной для жизни и здоровья человека инфекцией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йство кладбищ, содержание мест захорон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одержанию мест захоронения на территории округа позволят  осуществлять обеспечение потребностей в местах для захоронения с соблюдением санитарно-эпидемиологических и экологических норм, позволят улучшить культуру обслуживания посетителей кладбищ, повысить уровень транспортной и пешеходной доступности к местам погребения. Мероприятия включают в себя  ликвидацию несанкционированных свалок с территорий мест захоронения, содержание и очистка подъездных путей, противоклещевая  обработка, расчистка площадей для подготовки новых мест захоронения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йные свалки, мусор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наличия несанкционированных свалок на территории округа – захламление путем несанкционированной выгрузки бытовых и строительных отходов организациями и жителями округа. Несмотря на то, что постоянно проводятся работы по ликвидации свалок остается сложной проблема сбора бытовых отходов в зоне частного сектора, периодически возникающих стихийных свалок вдоль дорог, оврагов. Бытовые отходы являются источником бактериального загрязнения почв, поверхностных и грунтовых вод, идеальной средой для развития возбудителей кишечных инфекций, размножения крыс и мышей, являются главным источником переноса различных инфекций. В связи с этим возникает необходимость в организации мероприятий по своевременной и качественной уборке несанкционированных свалок, разработке мероприятий по сбору и вывозу твердых бытовых отходов территорий КТОС. Для этих целей предусмотрено приобретение мусоровозов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о вознаграждение председателям КТОС за  выполнение поручений жителей КТОС и выполнение работ, предусмотренных планом, субсидии на возмещение затрат в связи с оказанием услуг по перевозке пассажиров городским пассажирским транспортом общего пользования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населения водоснабжением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szCs w:val="28"/>
        </w:rPr>
        <w:t>Обеспечение населения качественной питьевой водой является одним из важнейших условий повышения качества и продолжительности жизни жителей округа. Некачественная вода является прямой или косвенной причиной большинства заболеваний. Увеличение продолжительности жизни является одним из главных приоритетов стратегии развития округа до 2020 года.</w:t>
      </w:r>
    </w:p>
    <w:p>
      <w:pPr>
        <w:pStyle w:val="TextBody"/>
        <w:ind w:firstLine="709"/>
        <w:rPr>
          <w:rFonts w:ascii="Times New Roman" w:hAnsi="Times New Roman" w:cs="Times New Roman"/>
          <w:bCs/>
          <w:iCs/>
          <w:color w:val="000000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Для питьевого водоснабжения округа используются поверхностные и подземные источники. В качестве поверхностных источников, для которых характерна повышенная цветность, окисляемость, значительное содержание органических веществ, используются воды рек Малая Тесьма, Большая Тесьма и Ай. На этих реках сооружены плотины, образующие водохранилища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iCs/>
          <w:color w:val="000000"/>
          <w:szCs w:val="28"/>
        </w:rPr>
        <w:t xml:space="preserve">Насосно-фильтровальная станция (далее – НФС) на реке Большая Тесьма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>снабжает питьевой водой районы: вокзал, центр города, Северо-Запад, металлургический завод</w:t>
      </w:r>
      <w:r>
        <w:rPr>
          <w:rFonts w:cs="Times New Roman" w:ascii="Times New Roman" w:hAnsi="Times New Roman"/>
          <w:iCs/>
          <w:color w:val="000000"/>
          <w:szCs w:val="28"/>
        </w:rPr>
        <w:t>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szCs w:val="28"/>
        </w:rPr>
        <w:t>Построена в 1929 году. После реконструкции в 1983 году НФС на реке Большая Тесьма имеет производительность 62 тыс. куб.м./сут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szCs w:val="28"/>
        </w:rPr>
        <w:t>Вода на Тесьминскую НФС поступает из двух водохранилищ: на реке Большая Тесьма объемом 7 млн. 600 тыс. куб.</w:t>
      </w:r>
      <w:r>
        <w:rPr>
          <w:rFonts w:cs="Times New Roman" w:ascii="Times New Roman" w:hAnsi="Times New Roman"/>
          <w:bCs/>
          <w:iCs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м./сут., на реке Малая Тесьма объемом </w:t>
      </w:r>
      <w:r>
        <w:rPr>
          <w:rFonts w:cs="Times New Roman" w:ascii="Times New Roman" w:hAnsi="Times New Roman"/>
          <w:bCs/>
          <w:iCs/>
          <w:color w:val="000000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>1 млн. 145 тыс. куб.</w:t>
      </w:r>
      <w:r>
        <w:rPr>
          <w:rFonts w:cs="Times New Roman" w:ascii="Times New Roman" w:hAnsi="Times New Roman"/>
          <w:bCs/>
          <w:iCs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>м.</w:t>
      </w:r>
    </w:p>
    <w:p>
      <w:pPr>
        <w:pStyle w:val="TextBody"/>
        <w:ind w:firstLine="709"/>
        <w:rPr>
          <w:rFonts w:ascii="Times New Roman" w:hAnsi="Times New Roman" w:cs="Times New Roman"/>
          <w:bCs/>
          <w:iCs/>
          <w:color w:val="000000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Cs w:val="28"/>
        </w:rPr>
        <w:t>Водохранилище на реке Малая Тесьма выполняет функцию резервного, в настоящее время находится в стадии реконструкции. Цель реконструкции: увеличение полезной водоотдачи, углубление чаши водохранилища, устройство регулируемого стока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szCs w:val="28"/>
        </w:rPr>
        <w:t>Водохранилище на реке Большая Тесьма является основным источником питьевой воды в городе. Водозабор, расположенный на расстоянии 100 м</w:t>
      </w:r>
      <w:r>
        <w:rPr>
          <w:rFonts w:cs="Times New Roman" w:ascii="Times New Roman" w:hAnsi="Times New Roman"/>
          <w:bCs/>
          <w:iCs/>
          <w:color w:val="000000"/>
          <w:szCs w:val="28"/>
          <w:lang w:val="ru-RU"/>
        </w:rPr>
        <w:t>етров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 от плотины водохранилища, самотеком подает воду на НФС, расположенной от плотины на расстоянии 300 м</w:t>
      </w:r>
      <w:r>
        <w:rPr>
          <w:rFonts w:cs="Times New Roman" w:ascii="Times New Roman" w:hAnsi="Times New Roman"/>
          <w:bCs/>
          <w:iCs/>
          <w:color w:val="000000"/>
          <w:szCs w:val="28"/>
          <w:lang w:val="ru-RU"/>
        </w:rPr>
        <w:t>етров</w:t>
      </w:r>
      <w:r>
        <w:rPr>
          <w:rFonts w:cs="Times New Roman" w:ascii="Times New Roman" w:hAnsi="Times New Roman"/>
          <w:bCs/>
          <w:iCs/>
          <w:color w:val="000000"/>
          <w:szCs w:val="28"/>
        </w:rPr>
        <w:t>, по двум водоводам Д=700 м</w:t>
      </w:r>
      <w:r>
        <w:rPr>
          <w:rFonts w:cs="Times New Roman" w:ascii="Times New Roman" w:hAnsi="Times New Roman"/>
          <w:bCs/>
          <w:iCs/>
          <w:color w:val="000000"/>
          <w:szCs w:val="28"/>
          <w:lang w:val="ru-RU"/>
        </w:rPr>
        <w:t>иллиметров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. Вода от насосной станции первого  подъема по трем водоводам: диаметром </w:t>
      </w:r>
      <w:r>
        <w:rPr>
          <w:rFonts w:cs="Times New Roman" w:ascii="Times New Roman" w:hAnsi="Times New Roman"/>
          <w:bCs/>
          <w:iCs/>
          <w:color w:val="000000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>500 м</w:t>
      </w:r>
      <w:r>
        <w:rPr>
          <w:rFonts w:cs="Times New Roman" w:ascii="Times New Roman" w:hAnsi="Times New Roman"/>
          <w:bCs/>
          <w:iCs/>
          <w:color w:val="000000"/>
          <w:szCs w:val="28"/>
          <w:lang w:val="ru-RU"/>
        </w:rPr>
        <w:t>иллиметров</w:t>
      </w:r>
      <w:r>
        <w:rPr>
          <w:rFonts w:cs="Times New Roman" w:ascii="Times New Roman" w:hAnsi="Times New Roman"/>
          <w:bCs/>
          <w:iCs/>
          <w:color w:val="000000"/>
          <w:szCs w:val="28"/>
        </w:rPr>
        <w:t>. И двум  диаметром 300 м</w:t>
      </w:r>
      <w:r>
        <w:rPr>
          <w:rFonts w:cs="Times New Roman" w:ascii="Times New Roman" w:hAnsi="Times New Roman"/>
          <w:bCs/>
          <w:iCs/>
          <w:color w:val="000000"/>
          <w:szCs w:val="28"/>
          <w:lang w:val="ru-RU"/>
        </w:rPr>
        <w:t>иллиметров</w:t>
      </w:r>
      <w:r>
        <w:rPr>
          <w:rFonts w:cs="Times New Roman" w:ascii="Times New Roman" w:hAnsi="Times New Roman"/>
          <w:bCs/>
          <w:iCs/>
          <w:color w:val="000000"/>
          <w:szCs w:val="28"/>
        </w:rPr>
        <w:t>. Поступает на очистные сооружения. Очистка воды осуществляется по двум схе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ервой схеме (старая станция очистки), вода поступает в смеситель, где происходит первичное хлорирование, далее в отстойники (2 шт.), из отстойников вода поступает на фильтры АКХ (10 шт.). Отфильтрованная вода по трубопроводу, в который подается хлор и происходит вторичное хлорирование, поступает в резервуары чистой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торой схеме (новое здание), вода поступает для предварительной очистки на барабанные сетки. Пройдя барабанные сетки, вода через водосливы попадает в канал и далее по трубопроводу, в который подается хлор для первичного хлорирования, поступает в контактный резервуар, обеспечивающий контакт воды с хлором. После контактного резервуара вода попадает на микрофильтры. После микрофильтров по трубопроводу, в который подается хлор, вода поступает в резервуар чистой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ы резкого ухудшения качества исходной воды, проводимые мероприятия (увеличение дозы при первичном хлорировании, интенсивная промывка песка, исключается из работы вторая схема очистки) дают положительный результат, но не решают проблемы в цел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блок очистной станции был сдан с недоделками, из-за которых ввести в действие контактные осветлители было невозможно. По согласованию с проектным институтом были смонтированы микрофильтры, которые работают в настояще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3-2005 годах в шести контактных осветлителях были установлены кессоны из нержавеющей стали, лотки и дренажные трубы выполнены из того же матери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еобходимо выполнить проектные работ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агентному хозяйств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нализационной насосной станции и напорному коллектор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оружениям для очистки и повторного использования промывной воды фильтров и контактных осветлите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ашне промывной воды.</w:t>
      </w:r>
    </w:p>
    <w:p>
      <w:pPr>
        <w:pStyle w:val="TextBody"/>
        <w:ind w:firstLine="709"/>
        <w:rPr>
          <w:rFonts w:ascii="Times New Roman" w:hAnsi="Times New Roman" w:cs="Times New Roman"/>
          <w:bCs/>
          <w:iCs/>
          <w:color w:val="000000"/>
          <w:szCs w:val="28"/>
        </w:rPr>
      </w:pPr>
      <w:r>
        <w:rPr>
          <w:rFonts w:cs="Times New Roman" w:ascii="Times New Roman" w:hAnsi="Times New Roman"/>
          <w:iCs/>
          <w:color w:val="000000"/>
          <w:szCs w:val="28"/>
        </w:rPr>
        <w:t xml:space="preserve">НФС на проспекте Гагарина была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построена в 1974 году и предназначается для обеспечения питьевой водой районов пр. Гагарина (1-го, 2-го </w:t>
      </w:r>
      <w:r>
        <w:rPr>
          <w:rFonts w:cs="Times New Roman" w:ascii="Times New Roman" w:hAnsi="Times New Roman"/>
          <w:bCs/>
          <w:iCs/>
          <w:color w:val="000000"/>
          <w:szCs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>и 3-го микрорайонов).  Производительность – 26 тыс. куб.м.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й схемой водоподготовки предусмотрена механическая очистка воды на сетчатых микрофильтрах с последующим обеззараживанием хл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овершенствования технологии очистки воды в 1997 году был введен в действие блок динамопесчанных фильтров, примененных впервые в России.                         «Ноу-хау» динамопесчанных фильтров заключается в их конструктивной особенности, позволяющей проводить фильтрацию воды с высокой скоростью по схеме «сверху-вниз». При этом производится постоянная очистка загрязненного песка без остановки фильтра на промыв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чистка исходной воды, с вводом в действие песчаных фильтров, стала осуществляться по следующей схеме: предварительная фильтрация от </w:t>
      </w:r>
      <w:r>
        <w:rPr>
          <w:sz w:val="28"/>
        </w:rPr>
        <w:t>зоо-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и фитопланктона и грубодисперсной смеси на сетчатых микрофильтрах – реагентная обработка воды с целью интенсификации процесса осаждения взвеси и улучшения качества воды – фильтрование на динамопесчанных фильтрах, обеспечивающих эффективную очистку – обеззараживание хл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тая в 1996 году реконструкция НФС, из-за отсутствия финансирования, не была заверш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здания реагентного хозяйства, в котором приготовляется и дозируется на установках раствор коагулянта, не позволяет вести непрерывный процесс коагулирования. В процессе 10-ти летней эксплуатации динамопесчанных фильтров в период паводка, когда исходная вода поступает с физическими показателями: по цветности до 80 градусов, мутности до 9 мг./литр, производительность фильтров снижается на 40 процентов из-за большого сопротивления песчаной загрузки и снижения скорости фильтрации; ухудшается качество питьевой воды по этим показа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ы качества питьевой воды необходимо выполнить проектные работ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ширению НФС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конструкции зала сетчатых микрофильтр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конструкции систем тепло- и энергоснабжения;</w:t>
      </w:r>
    </w:p>
    <w:p>
      <w:pPr>
        <w:pStyle w:val="TextBody"/>
        <w:numPr>
          <w:ilvl w:val="0"/>
          <w:numId w:val="11"/>
        </w:numPr>
        <w:tabs>
          <w:tab w:val="left" w:pos="567" w:leader="none"/>
          <w:tab w:val="left" w:pos="851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  <w:iCs/>
          <w:color w:val="000000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Cs w:val="28"/>
        </w:rPr>
        <w:t>по переводу метода обеззараживания жидким хлором на безопасный, из-за непосредственной близости жилой застройки, что создает угрозу жизни людей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выявлению и восстановлению бесхозяйных сетей водоснабжения, водоотведения, теплоснабжения и электроснабжения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причин неэффективности функционирования  – высокий уровень бесхозяйных сетей коммунального комплекса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схозяйные сети водоснабжения, водоотведения, теплоснабжения и электроснабжения представляют потенциальную опасность причинения вреда жизни и здоровью граждан, которые могут находиться в непосредственной близости от них, а также инженерным коммуникациям при возможных авариях и возникновении чрезвычайных ситуаций, поскольку в отношении таких сетей не всегда своевременно выполняются предусмотренные законом мероприятия, направленные на обеспечение их безопасност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начительный объем сетей, не обслуживаемых сетевыми организациями, приводит к  потерям энергоресурсов на бесхозяйных сетях, что значительно затрудняет эксплуатацию действующих сетей коммунальной инфраструктуры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коло 5 км выявленных бесхозяйных сетей водоснабжения, водоотведения и теплоснабжения находятся в аварийном состоянии и требуют замены. </w:t>
      </w:r>
    </w:p>
    <w:p>
      <w:pPr>
        <w:pStyle w:val="Normal"/>
        <w:tabs>
          <w:tab w:val="clear" w:pos="709"/>
          <w:tab w:val="left" w:pos="525" w:leader="none"/>
        </w:tabs>
        <w:ind w:firstLine="709"/>
        <w:jc w:val="both"/>
        <w:rPr/>
      </w:pPr>
      <w:r>
        <w:rPr>
          <w:sz w:val="28"/>
          <w:szCs w:val="28"/>
        </w:rPr>
        <w:t xml:space="preserve">Решение проблемы программно-целевым методом позволит вернуть в строй действующих примерно 1 км сетей водоснабжения, водоотведения, теплоснабжения и электроснабжения, предотвратить снижение надежности жизнеобеспечивающих систем водоснабжения, водоотведения, теплоснабжения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одернизация объектов коммунальной инфраструктуры.</w:t>
      </w:r>
    </w:p>
    <w:p>
      <w:pPr>
        <w:pStyle w:val="Heading3"/>
        <w:numPr>
          <w:ilvl w:val="0"/>
          <w:numId w:val="0"/>
        </w:numPr>
        <w:ind w:left="0" w:right="0" w:firstLine="709"/>
        <w:jc w:val="both"/>
        <w:rPr/>
      </w:pPr>
      <w:r>
        <w:rPr>
          <w:szCs w:val="28"/>
        </w:rPr>
        <w:t xml:space="preserve">Качество содержания жилищного фонда и коммунальных услуг находится на неудовлетворительном уровне и не соответствует не только потребностям и ожиданиям населения, но и общему объему финансовых ресурсов, направляемых в этот сектор. Основные причины неэффективности ЖКХ – высокий уровень износа основных фондов коммунального комплекса. </w:t>
      </w:r>
    </w:p>
    <w:p>
      <w:pPr>
        <w:pStyle w:val="Normal"/>
        <w:tabs>
          <w:tab w:val="clear" w:pos="709"/>
          <w:tab w:val="left" w:pos="525" w:leader="none"/>
        </w:tabs>
        <w:ind w:firstLine="709"/>
        <w:jc w:val="both"/>
        <w:rPr/>
      </w:pPr>
      <w:r>
        <w:rPr>
          <w:sz w:val="28"/>
          <w:szCs w:val="28"/>
        </w:rPr>
        <w:t>Износ коммунальной инфраструктуры  и жилищного фонда округа составляет 56 процентов. Все это привело к тому, что потери тепла и воды при эксплуатации существующих инженерных сетей значительно превышают нормативы.</w:t>
      </w:r>
    </w:p>
    <w:p>
      <w:pPr>
        <w:pStyle w:val="Normal"/>
        <w:tabs>
          <w:tab w:val="clear" w:pos="709"/>
          <w:tab w:val="left" w:pos="525" w:leader="none"/>
        </w:tabs>
        <w:ind w:firstLine="709"/>
        <w:jc w:val="both"/>
        <w:rPr/>
      </w:pPr>
      <w:r>
        <w:rPr>
          <w:sz w:val="28"/>
          <w:szCs w:val="28"/>
        </w:rPr>
        <w:t>Потери, связанные с утечками из-за внутренней и внешней коррозии труб, составляют более 20 процентов, а срок службы теплотрасс по этой причине в настоящее время в 4-6 раз ниже нормативного. Суммарные потери в тепловых сетях достигают 30 процентов от произведенной тепловой энергии. Процент износа тепловых сетей при общей протяженности 278,691 километров. Составляет                      64,8 процент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ланово-предупредительный ремонт сетей и оборудования систем водоснабжения, коммунальной энергетики уступил место                                                аварийно-восстановительным работам, единичные затраты на проведение которых в 2,5-3 раза выше, чем затраты на плановый ремонт таких же объектов. Процент износа на водопроводных сетях при общей протяженности 513,66 километров составляет более 63 проценто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ить проблему снижения уровня износа многоквартирных домов и  повысить качество и комфортность проживания граждан можно при выполнении следующих мероприятий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полнение ремонтных работ в сфере жилищного фонда в условиях разных форм собственности на жилье, путем проведения капитального ремонта, как простого метода воспроизводства жилищного фонда, в ходе которых заметно возрастут условия потребительских свойств жилищного фонда и будут созданы комфортные условия для проживания граждан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Ремонт квартир служебного жилого фонд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дготовке объектов коммунальной инфраструктуры к работе в зимни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одготовки объектов коммунальной инфраструктуры к работе в зимний период предусмотрены следующие мероприятия: ремонт и замена вводов теплосети, холодного водоснабжения, канализации на жилых многоквартирных домах, установка люков на инженерных сетях, обеспечение жителей частного сектора питьевой водой посредством подвоза автоцистерной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текущий ремонт улич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правлены на повышение качества предоставления коммунальных услуг в сфере наружного освещения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й казне города Златоуста находятся 286,4 километров. Сетей, с количеством светоточек 4 846 шт., основная  часть  освещения выполнена  натриевыми и ртутными лампами, но в эксплуатации находятся старые сети, лампы накал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уличного освещения округа в настоящее время требует значительного улучшения. Это вызвано тем,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. Сложившуюся ситуацию необходимо устранить в возможно короткие сроки, учитывая, что состояние наружного освещения имеет не только народнохозяйственное, но и важное социальное зна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ее 60 процентов протяженности улиц и дорог частного сектора имеют уровень освещенности ниже норм, предусмотренных СниП 23-05-95 «Естественное и искусственное освещение». Такое положение обусловлено тем, что в наружном освещении округа продолжают работать светильники, нормативный срок службы которых превышен в два и более раз, а их оптические системы не отвечают современным требов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вопроса по улучшению состояния  наружного освещения необходимо  выполнить мероприятия по содержанию и текущему ремонту линий наружного освещения и праздничной иллюминации – 286,4 кило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изводится оплата за электроэнергию, расходуемую на уличное освещение в объеме 4 222,2 кВт/ч.</w:t>
      </w:r>
    </w:p>
    <w:p>
      <w:pPr>
        <w:pStyle w:val="221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21"/>
        <w:tabs>
          <w:tab w:val="clear" w:pos="709"/>
          <w:tab w:val="left" w:pos="1134" w:leader="none"/>
        </w:tabs>
        <w:suppressAutoHyphens w:val="true"/>
        <w:ind w:firstLine="426"/>
        <w:jc w:val="center"/>
        <w:rPr/>
      </w:pPr>
      <w:r>
        <w:rPr>
          <w:sz w:val="28"/>
          <w:szCs w:val="24"/>
        </w:rPr>
        <w:t xml:space="preserve">Раздел </w:t>
      </w:r>
      <w:r>
        <w:rPr>
          <w:sz w:val="28"/>
          <w:szCs w:val="24"/>
          <w:lang w:val="en-US"/>
        </w:rPr>
        <w:t>III</w:t>
      </w:r>
      <w:r>
        <w:rPr>
          <w:sz w:val="28"/>
          <w:szCs w:val="24"/>
        </w:rPr>
        <w:t xml:space="preserve">. Приоритеты муниципальной политики в сфере реализации подпрограммы, цели, задачи и показатели достижения целей и решения задач, </w:t>
      </w:r>
    </w:p>
    <w:p>
      <w:pPr>
        <w:pStyle w:val="221"/>
        <w:tabs>
          <w:tab w:val="clear" w:pos="709"/>
          <w:tab w:val="left" w:pos="1134" w:leader="none"/>
        </w:tabs>
        <w:suppressAutoHyphens w:val="true"/>
        <w:ind w:firstLine="426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писание основных ожидаемых конечных результатов подпрограммы, </w:t>
      </w:r>
    </w:p>
    <w:p>
      <w:pPr>
        <w:pStyle w:val="221"/>
        <w:tabs>
          <w:tab w:val="clear" w:pos="709"/>
          <w:tab w:val="left" w:pos="1134" w:leader="none"/>
        </w:tabs>
        <w:suppressAutoHyphens w:val="true"/>
        <w:ind w:firstLine="426"/>
        <w:jc w:val="center"/>
        <w:rPr>
          <w:sz w:val="28"/>
          <w:szCs w:val="24"/>
        </w:rPr>
      </w:pPr>
      <w:r>
        <w:rPr>
          <w:sz w:val="28"/>
          <w:szCs w:val="24"/>
        </w:rPr>
        <w:t>сроков и контрольных этапов реализации подпрограммы</w:t>
      </w:r>
    </w:p>
    <w:p>
      <w:pPr>
        <w:pStyle w:val="221"/>
        <w:tabs>
          <w:tab w:val="clear" w:pos="709"/>
          <w:tab w:val="left" w:pos="1134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</w:rPr>
        <w:t>Основными целями Подпрограммы являю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snapToGrid w:val="false"/>
        <w:ind w:left="0" w:firstLine="708"/>
        <w:jc w:val="both"/>
        <w:rPr>
          <w:sz w:val="28"/>
        </w:rPr>
      </w:pPr>
      <w:r>
        <w:rPr>
          <w:sz w:val="28"/>
        </w:rPr>
        <w:t>Создание благоприятной сферы для комфортных условий проживания населения округ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snapToGrid w:val="false"/>
        <w:ind w:left="0" w:firstLine="708"/>
        <w:jc w:val="both"/>
        <w:rPr/>
      </w:pPr>
      <w:r>
        <w:rPr>
          <w:sz w:val="28"/>
        </w:rPr>
        <w:t>Эффективность, устойчивость и надежность функционирования           жилищно-коммунальной систем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8"/>
        <w:jc w:val="both"/>
        <w:rPr>
          <w:sz w:val="28"/>
        </w:rPr>
      </w:pPr>
      <w:r>
        <w:rPr>
          <w:sz w:val="28"/>
        </w:rPr>
        <w:t>Б</w:t>
      </w:r>
      <w:r>
        <w:rPr>
          <w:bCs/>
          <w:iCs/>
          <w:sz w:val="28"/>
        </w:rPr>
        <w:t>есперебойное обеспечение населения и объектов бюджетной сферы округа питьевой водой нормативного качества в достаточном количеств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</w:rPr>
        <w:t>Подпрограмма предусматривает решение следующих задач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>Повышение качества оказываемых услуг населению по водоснабжению, водоотведению, теплоснабжению и  электроснабжению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>Обеспечение надежности функционирования систем водоснабжения, водоотведения, теплоснабжения и электроснабжени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snapToGrid w:val="false"/>
        <w:ind w:left="0" w:firstLine="708"/>
        <w:jc w:val="both"/>
        <w:rPr/>
      </w:pPr>
      <w:r>
        <w:rPr>
          <w:sz w:val="28"/>
        </w:rPr>
        <w:t xml:space="preserve">Выявление, восстановление с последующей передачей на обслуживание бесхозяйных сетей водоснабжения, водоотведения, теплоснабжения и электроснабжения на территории округа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snapToGrid w:val="false"/>
        <w:ind w:left="0" w:firstLine="708"/>
        <w:jc w:val="both"/>
        <w:rPr>
          <w:sz w:val="28"/>
        </w:rPr>
      </w:pPr>
      <w:r>
        <w:rPr>
          <w:sz w:val="28"/>
        </w:rPr>
        <w:t>Модернизация объектов коммунальной инфраструктуры с высоким уровнем износа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8"/>
        <w:jc w:val="both"/>
        <w:rPr>
          <w:sz w:val="28"/>
        </w:rPr>
      </w:pPr>
      <w:r>
        <w:rPr>
          <w:sz w:val="28"/>
        </w:rPr>
        <w:t>С</w:t>
      </w:r>
      <w:r>
        <w:rPr>
          <w:bCs/>
          <w:iCs/>
          <w:sz w:val="28"/>
        </w:rPr>
        <w:t>нижение загрязнения водных объектов, используемых для питьевого водоснабжения  и сохранение их запасов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Исходя из основных целей Подпрограммы, приведены приоритетные мероприятия, выполнение которых обеспечит удовлетворенность населения округа условиями комфортного, благоприятного проживания и отдыха на территории округа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  <w:tab w:val="left" w:pos="1134" w:leader="none"/>
        </w:tabs>
        <w:ind w:left="0" w:firstLine="708"/>
        <w:jc w:val="both"/>
        <w:rPr/>
      </w:pPr>
      <w:r>
        <w:rPr>
          <w:sz w:val="28"/>
        </w:rPr>
        <w:t>удовлетворенность населения округа условиями комфортного, благоприятного и безопасного проживания и отдыха на территории округа – снижение количества жалоб населения на оказываемые услуги (количество письменных жалоб от получателей услуг не более 8-ми жалоб на 10 000 жителей в год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  <w:tab w:val="left" w:pos="1134" w:leader="none"/>
        </w:tabs>
        <w:ind w:left="0" w:firstLine="708"/>
        <w:jc w:val="both"/>
        <w:rPr/>
      </w:pPr>
      <w:r>
        <w:rPr>
          <w:sz w:val="28"/>
        </w:rPr>
        <w:t>снижение уровня износа инженерных сетей на вводах в МКД, установка люков на инженерных сетях, обеспечение питьевой водой жителей районов округа, где отсутствует система водоснабже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  <w:tab w:val="left" w:pos="1134" w:leader="none"/>
        </w:tabs>
        <w:ind w:left="0" w:firstLine="708"/>
        <w:jc w:val="both"/>
        <w:rPr>
          <w:sz w:val="28"/>
        </w:rPr>
      </w:pPr>
      <w:r>
        <w:rPr>
          <w:sz w:val="28"/>
          <w:shd w:fill="FFFFFF" w:val="clear"/>
        </w:rPr>
        <w:t xml:space="preserve">повышение уровня освещения территории округа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  <w:tab w:val="left" w:pos="1134" w:leader="none"/>
        </w:tabs>
        <w:ind w:left="0" w:firstLine="708"/>
        <w:jc w:val="both"/>
        <w:rPr>
          <w:sz w:val="28"/>
        </w:rPr>
      </w:pPr>
      <w:r>
        <w:rPr>
          <w:sz w:val="28"/>
        </w:rPr>
        <w:t>о</w:t>
      </w:r>
      <w:r>
        <w:rPr>
          <w:bCs/>
          <w:iCs/>
          <w:sz w:val="28"/>
        </w:rPr>
        <w:t>беспечение питьевой водой нормативного качеств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32" w:leader="none"/>
          <w:tab w:val="left" w:pos="462" w:leader="none"/>
          <w:tab w:val="left" w:pos="851" w:leader="none"/>
          <w:tab w:val="left" w:pos="1134" w:leader="none"/>
        </w:tabs>
        <w:snapToGrid w:val="false"/>
        <w:ind w:left="0" w:firstLine="708"/>
        <w:jc w:val="both"/>
        <w:rPr>
          <w:sz w:val="28"/>
        </w:rPr>
      </w:pPr>
      <w:r>
        <w:rPr>
          <w:sz w:val="28"/>
        </w:rPr>
        <w:t>восстановление и передача отремонтированных бесхозяйных сетей водоснабжения, водоотведения, теплоснабжения и электроснабжения на обслуживание сетевым организациям – 883 метра, в том числе в 2014 г. – 383 метра, в 2015 г. – 500 метров, в 2016 г. – 0 метров, в 2017 году – 0 метров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32" w:leader="none"/>
          <w:tab w:val="left" w:pos="462" w:leader="none"/>
          <w:tab w:val="left" w:pos="851" w:leader="none"/>
          <w:tab w:val="left" w:pos="1134" w:leader="none"/>
        </w:tabs>
        <w:snapToGrid w:val="false"/>
        <w:ind w:left="0" w:firstLine="708"/>
        <w:jc w:val="both"/>
        <w:rPr/>
      </w:pPr>
      <w:r>
        <w:rPr>
          <w:sz w:val="28"/>
        </w:rPr>
        <w:t>сокращение износа объектов коммунальной инфраструктуры                                           до 54,5 процент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  <w:tab w:val="left" w:pos="1134" w:leader="none"/>
        </w:tabs>
        <w:ind w:left="0" w:firstLine="708"/>
        <w:jc w:val="both"/>
        <w:rPr>
          <w:sz w:val="32"/>
          <w:szCs w:val="28"/>
        </w:rPr>
      </w:pPr>
      <w:r>
        <w:rPr>
          <w:sz w:val="28"/>
        </w:rPr>
        <w:t>повышение качества предоставляемых потребителям коммунальных услуг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</w:rPr>
      </w:pPr>
      <w:r>
        <w:rPr>
          <w:sz w:val="28"/>
        </w:rPr>
        <w:t>В результате реализации Подпрограммы планируется достигнуть следующих целевых индикаторов (таблица 1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102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1"/>
        <w:gridCol w:w="846"/>
        <w:gridCol w:w="871"/>
        <w:gridCol w:w="709"/>
        <w:gridCol w:w="709"/>
        <w:gridCol w:w="709"/>
      </w:tblGrid>
      <w:tr>
        <w:trPr>
          <w:trHeight w:val="270" w:hRule="atLeast"/>
        </w:trPr>
        <w:tc>
          <w:tcPr>
            <w:tcW w:w="6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годам</w:t>
            </w:r>
          </w:p>
        </w:tc>
      </w:tr>
      <w:tr>
        <w:trPr>
          <w:trHeight w:val="149" w:hRule="atLeast"/>
        </w:trPr>
        <w:tc>
          <w:tcPr>
            <w:tcW w:w="6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3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Количество вывезенного мусо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Текущее содержание межквартальных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и внутриквартальных территорий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Количество мусора, вывезенного с территорий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несанкционированных свало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Благоустроенные  территории  Комитетов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Территориального Общественного Самоуправ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1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Территория скверов, парков, кладбищ, подвергшихся противоклещевой и дератизационной обработк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Благоустроенная территория кладби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Отловленные безнадзорные животны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3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Устройство металлических лестни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Установка урн и скамеек (1 урна/1 скамейк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85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Благоустройство (реконструкция) контейнерных площадо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Вознаграждение председателям Комитетов Территориального Общественного Самоуправ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Количество перевезенных пассажир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4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Количество отремонтированных многоквартирных дом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8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Количество отремонтированных квартир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муниципального жилого фон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конструируемые объекты водоснабж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1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>
                <w:bCs/>
                <w:iCs/>
              </w:rPr>
              <w:t>Восстановленные сети водоснабжения, водоотведения, теплоснабжения и электроснабжения, находящиеся в разряде «бесхозяйных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4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97" w:right="-85" w:hanging="0"/>
              <w:jc w:val="center"/>
              <w:rPr>
                <w:bCs/>
                <w:iCs/>
              </w:rPr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7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Протяженность отремонтированных вводов с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Количество замененных  лю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Протяженность промывки коллектор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Протяженность обслуживаемой линии наружного освещ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Монтаж светильни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8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Оплаченная электроэнергия, расходуемая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на уличное освеще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Т/ч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2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2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2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222,2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рассчитана на период                                2014-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представлен в приложении 1 к Подпрограмм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реализуются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на территории округ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жилищно-коммунального хозяй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населения водоснабжение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выявлению и восстановлению бесхозяйных сетей водоснабжения, водоотведения, теплоснабжения и электроснабж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ъектов коммунальной инфраструктур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дготовке объектов коммунальной инфраструктуры к работе в зимний перио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текущий ремонт уличного освещения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зависимо от их организационно-правовой формы собствен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внебюджетных фондов, в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приятия и организации, независимо от их организационно-правовой формы собственности, а также внебюджетные фонды, в реализации Подпрограммы не уча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снование объема финансовых ресурс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бъема затрат на реализацию мероприятий Подпрограммы выполняется плановым методом, при котором объем ассигнований на исполнение обязательств определяется на основании проектно-сметной документации с возможной корректировкой.</w:t>
      </w:r>
    </w:p>
    <w:p>
      <w:pPr>
        <w:pStyle w:val="Normal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</w:t>
      </w:r>
      <w:r>
        <w:rPr>
          <w:color w:val="000000"/>
          <w:spacing w:val="-4"/>
          <w:kern w:val="2"/>
          <w:sz w:val="28"/>
          <w:szCs w:val="28"/>
        </w:rPr>
        <w:t>объем финансирования Подпрограммы – 393 858,8 тыс. рубл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392 668,4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1 190,4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0,0 тыс. рублей.</w:t>
      </w:r>
    </w:p>
    <w:p>
      <w:pPr>
        <w:pStyle w:val="Normal"/>
        <w:ind w:firstLine="709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финансирования в 2014 г. – 234 068,0 тыс. рубл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233 770,4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297,6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0,0 тыс. рублей.</w:t>
      </w:r>
    </w:p>
    <w:p>
      <w:pPr>
        <w:pStyle w:val="Normal"/>
        <w:ind w:firstLine="709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финансирования в 2015 г. – 95 716,2 тыс. рубл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95 418,6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297,6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0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финансирования в 2016 г. – 32 037,3 тыс. рубл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31 739,7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297,6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0,0 тыс. рублей.</w:t>
      </w:r>
    </w:p>
    <w:p>
      <w:pPr>
        <w:pStyle w:val="Normal"/>
        <w:ind w:firstLine="709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финансирования в 2017 г. – 32 037,3 тыс. рубл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31 739,7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297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0,0 тыс. рублей.</w:t>
      </w:r>
    </w:p>
    <w:p>
      <w:pPr>
        <w:pStyle w:val="Normal"/>
        <w:ind w:left="567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асходования бюджетных средств производится ежегодно на основе использования системы целевых индикаторов (показателей) характеризующих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й, решения тактических задач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соответствия запланированному уровню затрат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оценка эффективности обеспечит мониторинг динамики изменений показателей за оцениваемый период с целью уточнения задач и мероприятий Подпрограммы. Оценка эффективности Подпрограммы будет производиться путем сравнения значений целевых индикаторов в 2013-2014 годах с установленными значениями на 2015 го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ценки эффективности и результативности реализации Подпрограммы осуществляется и основывается на количественной оценке состояния отдельных показателей результативности (индикаторов результатив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Анализ рисков реализации подпрограммы и описание ме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рисками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Реализация Подпрограммы направлена на эффективное функционирование и повышение качества услуг жилищно-коммунального комплекса, обеспечение соответствия условий проживания населения округа стандартам качества, что является планомерным продолжением и развитием целей и задач, поставленных в Стратегии и Комплексной программе социально-экономического развития Златоустовского городского округа до 2030 года, утвержденной Решением Собрания депутатов Златоустовского городского округа от 05.07.2013 года № 28-ЗГО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ыполнение запланированных мероприятий в сфере жилищно-коммунального хозяйства приведет к восстановлению утраченных в процессе эксплуатации технических характеристик жилых зданий (МКД) и приведение их к установленным требования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рискам, оказывающим влияние на достижение запланированных результатов, относятся: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с-мажорные ситуации;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шибки в планировании процесса снабжения и осуществления                             деятельности, допущенные учреждением, осуществляющим выполнение работ;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ация  или реорганизация учреждения, осуществляющего                              выполнение работ;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 действующем законодательств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нутренним риском исполнения 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мероприятий или выполнение их не в полном объеме повлечет дальнейшее увеличение физического износа жилищного фонда и коммунальной инфраструктуры, увеличение количества обращений граждан по неудовлетворительным условиям проживания.</w:t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5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2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9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szCs w:val="24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sz w:val="28"/>
      <w:szCs w:val="24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b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kern w:val="2"/>
      <w:sz w:val="28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Arial" w:hAnsi="Arial" w:cs="Arial"/>
      <w:color w:val="000000"/>
      <w:kern w:val="2"/>
      <w:sz w:val="28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widowControl w:val="false"/>
      <w:snapToGrid w:val="false"/>
      <w:jc w:val="center"/>
    </w:pPr>
    <w:rPr>
      <w:rFonts w:ascii="Arial" w:hAnsi="Arial" w:cs="Arial"/>
      <w:b/>
      <w:color w:val="000080"/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kern w:val="2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2"/>
    </w:rPr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708"/>
      <w:jc w:val="both"/>
    </w:pPr>
    <w:rPr>
      <w:kern w:val="0"/>
      <w:szCs w:val="20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40:00Z</dcterms:created>
  <dc:creator>User</dc:creator>
  <dc:description/>
  <cp:keywords/>
  <dc:language>en-US</dc:language>
  <cp:lastModifiedBy>prot_1</cp:lastModifiedBy>
  <cp:lastPrinted>2015-02-18T13:43:00Z</cp:lastPrinted>
  <dcterms:modified xsi:type="dcterms:W3CDTF">2015-02-18T08:43:00Z</dcterms:modified>
  <cp:revision>9</cp:revision>
  <dc:subject/>
  <dc:title/>
</cp:coreProperties>
</file>